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Институт филологии и журналистики 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ректор по учебно-методической работе 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фессор Е.Г. Елина  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"__" __________________2012 г.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едседатель НМК ИФиЖ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"__" __________________2012 г.</w:t>
      </w:r>
    </w:p>
    <w:p>
      <w:pPr>
        <w:pStyle w:val="Normal"/>
        <w:autoSpaceDE w:val="false"/>
        <w:spacing w:lineRule="auto" w:line="240"/>
        <w:ind w:left="3969" w:hanging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омер внутривузовской регистрации _______________________________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Рабочая программа дисциплины 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Иностранный язык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подготовки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1300 – Журналистик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стерская программ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истемы управления средствами массовой информации и коммуникации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ый руководитель – д.ф.н, проф. В.В. Прозоров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лификация (степень) выпускник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гистр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обучения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</w:rPr>
        <w:t>Очная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ратов, 2012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1. Цели освоения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Целями освоения дисциплины (модуля) «Иностранный язык» являю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совершенствование знаний в области иностранного (английского) языка, а также навыков и умений, необходимых для эффективного общения на современном иностранном языке в устной и письменной формах в соответствующем социально-коммуникативном контексте; формирование языковых и коммуникативных компетенций, предусмотренных уровнем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2 в системе общеевропейских компетенций владения иностранным язы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2.Место дисциплины в структуре ООП магистратур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М.2. Профессиональный цикл. Базовая часть. Для изучения дисциплины необходимы знания, умения и компетенции, полученные обучающимися при изучении дисциплин, составляющих фундамент журналистского образования, заложенного в бакалавриате (иностранный язык, межкультурная коммуникация, язык СМ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Для освоения данной дисциплина обучающийся должен владеть языковыми компетенциям, умениями и навыками, соответствующими уровню не ниже В1 в системе общеевропейских компетенций владения иностранным языком: понимать монологические и диалогические высказывания на иностранном языке; уметь читать и понимать современную прессу на иностранном языке; уметь говорить на темы, интересующие собеседника и связанные с профессиональной деятельностью, а также социальными вопросами; уметь создавать  письменные тексты разных стилей и жанр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3. Компетенции обучающегося, формируемые в результате освоения дисциплины (модуля) «Иностранный язык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Данная дисциплина способствует формированию следующих компетенций, предусмотренных ФГОС по направлению подготовки магистров «031300 - Журналистика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>а) общекультурные компетенции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ь совершенствовать и развивать свой интеллектуальный и культурный уровень, готовность к постоянному саморазвитию, повышению своей квалификации и мастерства, способность к развитой саморефлексии, анализу своего социального и профессионального опыта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(ОК-1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мение</w:t>
      </w:r>
      <w:r>
        <w:rPr>
          <w:rFonts w:cs="Times New Roman" w:ascii="Times New Roman" w:hAnsi="Times New Roman"/>
          <w:sz w:val="28"/>
          <w:szCs w:val="28"/>
        </w:rPr>
        <w:t xml:space="preserve"> пользоваться иностранными языками как средством профессионального общения для чтения литературы (общей и профессиональной), работы в сети Интернет и других компьютерных сетях и системах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(ОК-19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>б) профессиональные компетенции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ь к анализу и оценке эффективности своей работы, ее сильных и слабых сторон (развитая профессиональная рефлексия), к профессиональному совершенствованию на основе отечественного и зарубежного опыта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(ПК-6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В результате освоения дисциплины студент долже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•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Знать</w:t>
      </w:r>
      <w:r>
        <w:rPr>
          <w:rFonts w:eastAsia="HiddenHorzOCR;Arial Unicode MS" w:cs="Times New Roman" w:ascii="Times New Roman" w:hAnsi="Times New Roman"/>
          <w:sz w:val="28"/>
          <w:szCs w:val="28"/>
        </w:rPr>
        <w:t>: основные фонетические, лексико-грамматические, стилистические особенности изучаемого языка и его отличие от родного языка; особенности письменной и устной коммуникации в различных ситуациях и сферах общения</w:t>
      </w:r>
      <w:r>
        <w:rPr>
          <w:rFonts w:cs="Times New Roman" w:ascii="Times New Roman" w:hAnsi="Times New Roman"/>
          <w:sz w:val="28"/>
          <w:szCs w:val="28"/>
        </w:rPr>
        <w:t>; поведенческие модели и сложившуюся картину мира носителей язы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•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Уметь</w:t>
      </w:r>
      <w:r>
        <w:rPr>
          <w:rFonts w:eastAsia="HiddenHorzOCR;Arial Unicode MS" w:cs="Times New Roman" w:ascii="Times New Roman" w:hAnsi="Times New Roman"/>
          <w:sz w:val="28"/>
          <w:szCs w:val="28"/>
        </w:rPr>
        <w:t>: строить спонтанные монологические и диалогические высказывания в различных ситуациях; понимать и обсуждать тексты различной направленности; делать презентации на заданную тему; составлять развернутые письменные тексты; уметь обсуждать проблему и выражать свою точку зрения; общаться на профессиональные 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•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Владеть</w:t>
      </w:r>
      <w:r>
        <w:rPr>
          <w:rFonts w:eastAsia="HiddenHorzOCR;Arial Unicode MS" w:cs="Times New Roman" w:ascii="Times New Roman" w:hAnsi="Times New Roman"/>
          <w:sz w:val="28"/>
          <w:szCs w:val="28"/>
        </w:rPr>
        <w:t>: межкультурной коммуникативной компетенцией в разных видах речевой деятельности; техникой ведения беседы в различных ситуациях общения, навыками создания письменных сообщений для различных целей; различными коммуникативными стратегиями, социокультурной компетенцией для успешного взаимопонимания в условиях общения с представителями другой культуры; когнитивными стратегиями для автономного изучения иностранного языка; презентационными технолог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4. Структура и содержание дисциплины (моду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бщая трудоемкость дисциплины составляет всего 180 ч, аудиторных –  92 ч (48 ч, 1 семестр, зач.; 44 ч, 2 семестр, зач.), самостоятельная работа - 88 ч., 5 зач.ед.</w:t>
      </w:r>
    </w:p>
    <w:p>
      <w:pPr>
        <w:pStyle w:val="Normal"/>
        <w:tabs>
          <w:tab w:val="clear" w:pos="708"/>
          <w:tab w:val="left" w:pos="2505" w:leader="none"/>
        </w:tabs>
        <w:autoSpaceDE w:val="false"/>
        <w:spacing w:lineRule="auto" w:line="240" w:before="0" w:after="0"/>
        <w:jc w:val="both"/>
        <w:rPr/>
      </w:pPr>
      <w:r>
        <w:rPr/>
        <w:tab/>
      </w:r>
    </w:p>
    <w:tbl>
      <w:tblPr>
        <w:tblW w:w="12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938"/>
        <w:gridCol w:w="988"/>
        <w:gridCol w:w="1277"/>
        <w:gridCol w:w="1278"/>
        <w:gridCol w:w="709"/>
        <w:gridCol w:w="254"/>
        <w:gridCol w:w="597"/>
        <w:gridCol w:w="1984"/>
        <w:gridCol w:w="2232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Раздел дисциплин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Неделя семестра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 xml:space="preserve">Формы текущего контроля успеваемости 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 xml:space="preserve">Формы промежуточной аттестации 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(по семестрам)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Unit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1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sonal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роверка письменного задания.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Unit 2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ve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роверка письменного задания.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Unit 3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роверка письменного задания.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Review Units 1-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c. 36-37 Grammar / Vocabulary / Pronunciation Review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Unit 4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. Проверка письменного задания.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Unit 5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vertisin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. Проверка письменного задания.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Итоговый тест, зач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44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Unit 6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sines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Опрос. Проверка письменного задания. 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view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s 4-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c. 68-69 Grammar / Vocabulary / Pronunciation Review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Unit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ig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. Проверка письменного задания.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Unit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catio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роверка письменного задания.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Unit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ineerin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роверка письменного задания.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Review Units 7-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c. 100-101 Grammar / Vocabulary / Pronunciation Review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 xml:space="preserve">Всего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44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88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Содержание курса определено с учетом параметров компетентностного подхода и отражено в 9 разделах. Каждый раздел включает в себя различные аспекты: чтение, письмо, говорение и аудирование, а также развитие грамматических, лексических и фонетических навыков. В разделах отражены различные ситуации и сферы общения; предложен перечень тем  и проблем, которые дают представление о ситуативно-тематической закрепленности лексико-грамматических средств (для овладения рецепцией и продукцией); включены различные типы текстов, релевантные для устного и письменного общения и развития рецептивных и продуктивных навы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Формирование у студентов коммуникативных умений межкультурного общения ориентировано на реальное использование иностранного языка и учитывает различные сферы коммуникации: повседневно-бытовую, учебно-образовательную, социокультурную и профессиональну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1. Personality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Grammar: Question forms, subject and object questions. Present simple and present continuou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Vocabulary: Personality adjectives. Prefixe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eading: Encyclopedia entry about Cark Jung. Internet article about Hideo Nakata. Magazine article about charism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istening: Conversation about appearance and personality. Radio interview with a psychologist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Speaking: Discussing personalities Information gap. Discussing charisma and personality. Personality clash. Key Language: giving opinions, agreeing and disagreeing. Task: choosing a new team member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Writing: Taking notes while reading. Symbols and abbreviations. A comparative essay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2. Travel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Grammar: irregular verbs. Present perfect simple and past simple; yet, already, before, never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Vocabulary: Travel expressions. Phrasal verbs (1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Reading: Magazine article about travel and tourism. Articles about famou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explorers. Magazine article about Wilfred Thesiger. Excerpt from Arabian Sands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istening: Talk about travelling abroad. Interview. Lecture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Speaking: Discussing travel. Discussing past life events. Discussing job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Writing: Taking notes while listening. A biographical profile. Time linker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3. Work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Grammar: Present perfect continuous. Present perfect simple and continuou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Vocabulary: Work adjectives. Expressions connected with time and work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Reading: Job advertisements. Magazine article about  homeworking. Advice leaflet about job interviews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istening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Monologues describing jobs. Monologues about homeworking. Conversation with a careers advisor. Monologues about writing CV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Speaking: Discussing jobs. Discussing what is important in a job. Discussing homeworkin.g Asking killer question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Writing: Organising ideas. Paragraphs. Organising a paragraph. Covering letter and curriculum vitae (CV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4. Language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Grammar: Future forms: will, going to, present continuous. First conditional, time clause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Vocabulary: Language learning, phrasal verbs (2), allow, permit, let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eading: Advert for a language course. News website about texting. Excerpt about dying language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istening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Conversation between two student. Radio interview about Gaelic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Speaking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Discussing language. Discussing texting and language in the future. Debate – minority language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Writing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Describing tables and charts. A report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5. Advertising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Grammar: Second conditional. Comparison: as … as, emphasising difference and similarity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Vocabulary: Adjectives, advertising. Advertising methods. Word combination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eading: Opinions about advertising. Magazine article about advertising. Newspaper article about advertising to children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istening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Monologues about advertisements. Conversation about advertising techniques. TV debate about advertising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Speaking: Talking about adverts. Describing and discussing photos. Discussing using different media to advertise products. Roleplay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Writing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sing your dictionary. A formal letter. Dependent preposition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6. Business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Grammar: Past continuous. Past perfect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Vocabulary: Business terms and roles. Business word combination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eading: Leaflet about business plans. Business dilemmas. Obituaries of business icon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istening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adio interview about setting up a business. Conversation about a business ide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Speaking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Pairwork – planning a business idea. Discussing business dilemmas. Talking about famous people’s achievement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Writing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ecognising formal and informal language. Beginning and ending letters and emails. Writing email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7. Design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Grammar: Modals. Modals: present deduction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Vocabulary: Word building, adjectives. Abstract noun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eading: Extracts from a design book. Encyclopedia entry about Raymond Loewy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istening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Discussion about a product. Conversations at a design museum. Conversation with a teacher about written work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Speaking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Discussing objects in the home. Discussing designs. Designing a new product. Writing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Editing and proofreading. A report. Linkers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8. Education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Grammar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Defining relative clauses. Non-defining relative clause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Vocabulary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Education and studying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eading: News debate website about single-sex schools. Encyclopedia entry about Maria Montessori. Newspaper editorial about university fee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istening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Monologue about a teacher ‘Call my bluff’. Monologues about worth of university. Conversation about a cours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Speaking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Discussing education. Describing a teacher. Talking about educational systems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Writing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eading strategies. Skimming. Scanning. A formal letter. Letter conventions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9. Engineering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Grammar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The passive. Article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Vocabulary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Word combination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eading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Publicity leaflet about females in engineering. Article about asteroids hitting the Earth. Articles about three superstructure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istening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adio interview with a woman engineer. A talk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Speaking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Discussing engineering achievements. Passives quiz. Discussing structures. Designing a superstructure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Writing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Preparing for a talk. Linkers. Describing a process. Using the passive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5.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Образовательные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технолог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В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соответствии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с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требованиями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компетентностного подхода дисциплина «Иностранный язык» предполагает проведение занятий в интерактивной форме: самостоятельно подготовленные на аутентичном материале устные сообщения, компьютерные презентации (индивидуальные и в микрогруппах), выполнение заданий в электронной форме в компьютерном классе, работу с электронными оболочками и базами данных, электронными словарями, работу с аудио и видеоматериалами, ролевые игры, внеаудиторную работу в языковых и культурных центр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ab/>
        <w:t xml:space="preserve">Самостоятельная работа студентов предполагает: подготовку к занятиям по аспектам изучаемой дисциплины, работу с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CD</w:t>
      </w:r>
      <w:r>
        <w:rPr>
          <w:rFonts w:eastAsia="HiddenHorzOCR;Arial Unicode MS" w:cs="Times New Roman" w:ascii="Times New Roman" w:hAnsi="Times New Roman"/>
          <w:sz w:val="28"/>
          <w:szCs w:val="28"/>
        </w:rPr>
        <w:t>-приложением к учебникам,  работу с обязательной и дополнительной литературой; работу с Интернет-ресурсами; работу с аутентичными материалами по изучаемой проблеме; самостоятельный поиск материала для презентаций, подготовку презентаций, написание письменных работ, подготовку к итоговой аттестации (зачет). Контроль самостоятельной работы осуществляется на аудиторных занятиях – оценивается качество подготовленного к занятию материала (анализируются письменные работы и устные выступления), а также на заче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ab/>
      </w:r>
    </w:p>
    <w:p>
      <w:pPr>
        <w:pStyle w:val="Style15"/>
        <w:autoSpaceDE w:val="false"/>
        <w:spacing w:lineRule="auto" w:line="240" w:before="0" w:after="0"/>
        <w:ind w:left="348" w:firstLine="372"/>
        <w:contextualSpacing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Тестовые задания для текущего контроля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. 36-37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Grammar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/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Vocabulary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/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Pronunciation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eview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c. 68-69 Grammar / Vocabulary / Pronunciation Review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c. 100-101 Grammar / Vocabulary / Pronunciation Review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Темы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для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зачета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 (1)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Personality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Travel 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Work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anguage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Advertising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Темы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для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зачета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 (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2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>)</w:t>
      </w:r>
    </w:p>
    <w:p>
      <w:pPr>
        <w:pStyle w:val="Style15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Business</w:t>
      </w:r>
    </w:p>
    <w:p>
      <w:pPr>
        <w:pStyle w:val="Style15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Design</w:t>
      </w:r>
    </w:p>
    <w:p>
      <w:pPr>
        <w:pStyle w:val="Style15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Education</w:t>
      </w:r>
    </w:p>
    <w:p>
      <w:pPr>
        <w:pStyle w:val="Style15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Engineerin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Критерии оценивания устного развернутого высказывания по теме: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ценка «Отлично» - 5: Коммуникативная задача решена. Речевое произведение соответствует теме, логично. Разнообразные средства логической связи используются верно. Выбор лексики и грамматических конструкций соответствует уровню владения языком. Произношение и акцентуация соответствуют английского языка, используется соответствующая интонация для разных типов синтаксических конструкций; соответствующая теме лексика и грамматические конструкции правильно употребляются. Допускаются 1-2 речевых ошибки (при использовании малоупотребительной лексики и сложных грамматических конструкций).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ценка «Хорошо» - 4: Коммуникативная задача решена. Речевое произведение соответствует теме, логично. Средства логической связи используются верно. Выбор лексики и грамматических конструкций соответствует уровню владения языком. Произношение и акцентуация в целом соответствуют произносительным нормам  английского языка, используется соответствующая интонация для разных типов синтаксических конструкций; соответствующая теме лексика и грамматические конструкции правильно употребляются. Допускаются ошибки в произношении и интонировании высказываний, не препятствующие пониманию. Допускаются 3-4 речевые ошибки, не препятствующие пониманию высказывания. Используется ограниченное число лексических единиц и грамматических конструкций.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ценка «Удовлетворительно» - 3: Коммуникативная задача решена. Речевое произведение соответствует теме, но не всегда логично. Средства логической связи не всегда используются верно. Выбор лексики и грамматических конструкций не всегда соответствует требуемому уровню владения языком.  Используются элементарные грамматические конструкции. При этом допускаются многочисленные ошибки в произношении, акцентуации, интонировании высказывания, однако смысл высказывания остается понятным. Допускаются речевые ошибки: в использовании грамматических форм (3-4), словоупотреблении (3-4).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ценка «Неудовлетворительно» - 2: Коммуникативная задача не решена. Речевое произведение соответствует теме, но характеризуется отсутствием логики. Средства логической связи не используются. Выбор лексики и грамматических конструкций не соответствует требуемому уровню владения языком. Тема не раскрыта, поскольку произношение, словоупотребление и использование грамматических конструкций в целом не соответствуют нормам английского языка, и, несмотря на отдельные случаи использования правильных форм, затрудняют понимание высказывания.</w:t>
      </w:r>
    </w:p>
    <w:p>
      <w:pPr>
        <w:pStyle w:val="Style15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Учебно-методическое и информационное обеспечение дисциплины (модуля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а) основная литератур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1.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anguage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eader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.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Intermediate / David Cotton, David Falvey, Simon Kent. Longman, 201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б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)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дополнительная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литература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1. Murphy, Raymond. English Grammar in Use [Text] : a self-study reference and practice book for intermediate students of English : with answers / R. Murphy. - 3rd ed. - Cambridge (UK) : Cambridge Univ. Press, 201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2. Hashemi, Louise. English Grammar in Use Supplementary Exercises [Text] : with answers / L. Hashemi, R. Murphy. - 4th print. ed. - Cambridge (UK) : Cambridge Univ. Press</w:t>
      </w:r>
      <w:r>
        <w:rPr>
          <w:rFonts w:eastAsia="HiddenHorzOCR;Arial Unicode MS" w:cs="Times New Roman" w:ascii="Times New Roman" w:hAnsi="Times New Roman"/>
          <w:sz w:val="28"/>
          <w:szCs w:val="28"/>
        </w:rPr>
        <w:t>, 20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в) программное обеспечение и Интернет-ресурс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1. Электронные приложения к учебник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2. Двуязычные словар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hyperlink r:id="rId2"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multilex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on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line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htm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medialingua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ultitr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 xml:space="preserve">3. Дополнительные материалы к учебнику: </w:t>
      </w:r>
      <w:r>
        <w:rPr>
          <w:rFonts w:cs="Times New Roman" w:ascii="Times New Roman" w:hAnsi="Times New Roman"/>
          <w:sz w:val="28"/>
          <w:szCs w:val="28"/>
        </w:rPr>
        <w:t>http://www.pearsonlongman.com/languageleader/intermediate.htm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Материально-техническое обеспечение дисциплины (модуля)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омплект учебников, электронные приложения к учебникам. Для выполнения тестовых заданий и самостоятельной работы обучающегося предусмотрено рабочее место в компьютерном классе со свободным доступом в Интернет.  Компьютерные презентации обеспечиваются необходимыми техническими средствами (компьютер, мультимедийный проектор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грамма составлена в соответствии с требованиями ФГОС </w:t>
      </w:r>
      <w:r>
        <w:rPr>
          <w:rFonts w:cs="Times New Roman" w:ascii="Times New Roman" w:hAnsi="Times New Roman"/>
          <w:sz w:val="28"/>
          <w:szCs w:val="28"/>
        </w:rPr>
        <w:t xml:space="preserve">по направлению «Журналистика» (магистратура), утвержденный приказом министерства образования и науки РФ от 22 марта 2010 года № 199, и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с учетом рекомендаций и примерной ООП ВПО по направлению подготовки «031300 - Журналистик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Автор ________________</w:t>
        <w:tab/>
        <w:t>Харламова Т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грамма одобрена на заседании кафедры английской фил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т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 xml:space="preserve">30 августа 2012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года, протокол №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1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Зав. кафедрой английской филологии               </w:t>
        <w:tab/>
        <w:tab/>
        <w:tab/>
        <w:t>Т.В. Харлам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Директор Института филологии и журналистики</w:t>
        <w:tab/>
        <w:tab/>
        <w:t>Л.С. Бори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4"/>
          <w:szCs w:val="24"/>
        </w:rPr>
      </w:pPr>
      <w:r>
        <w:rPr>
          <w:rFonts w:eastAsia="HiddenHorzOCR;Arial Unicode MS"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/>
        <w:jc w:val="both"/>
        <w:rPr>
          <w:rFonts w:ascii="Times New Roman" w:hAnsi="Times New Roman" w:eastAsia="HiddenHorzOCR;Arial Unicode MS" w:cs="Times New Roman"/>
          <w:sz w:val="24"/>
          <w:szCs w:val="24"/>
        </w:rPr>
      </w:pPr>
      <w:r>
        <w:rPr>
          <w:rFonts w:eastAsia="HiddenHorzOCR;Arial Unicode 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: Иностранный язык, магистратура «Система СМИиК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ивания:</w:t>
      </w:r>
    </w:p>
    <w:p>
      <w:pPr>
        <w:pStyle w:val="Normal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2"/>
        <w:gridCol w:w="1701"/>
        <w:gridCol w:w="1843"/>
        <w:gridCol w:w="1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, набранных студентом по итогам изучения дисципл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–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–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–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0–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 зачтено»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чтено»</w:t>
            </w:r>
          </w:p>
        </w:tc>
      </w:tr>
    </w:tbl>
    <w:p>
      <w:pPr>
        <w:pStyle w:val="Normal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ий план изучения дисциплины:</w:t>
      </w:r>
    </w:p>
    <w:p>
      <w:pPr>
        <w:pStyle w:val="Normal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29"/>
        <w:gridCol w:w="615"/>
        <w:gridCol w:w="825"/>
        <w:gridCol w:w="720"/>
        <w:gridCol w:w="720"/>
        <w:gridCol w:w="1137"/>
        <w:gridCol w:w="708"/>
        <w:gridCol w:w="1560"/>
      </w:tblGrid>
      <w:tr>
        <w:trPr>
          <w:tblHeader w:val="true"/>
          <w:trHeight w:val="14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Раздел  дисциплины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Неделя семестра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 xml:space="preserve">Формы текущего контроля успеваемости 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 xml:space="preserve">Формы промежуточной аттестации 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(по семестрам)</w:t>
            </w:r>
          </w:p>
        </w:tc>
      </w:tr>
      <w:tr>
        <w:trPr>
          <w:tblHeader w:val="true"/>
          <w:trHeight w:val="16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Ле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Лабораторные и практические за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Самостоятельная  работ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Тема 1. Personalit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1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Тема 2. Trave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4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Контрольный обзор тем 1, 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7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Контрольная работа</w:t>
            </w: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№ 1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val="en-US"/>
              </w:rPr>
              <w:t>Travel and Traveller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Тема 3 - Work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Тема</w:t>
            </w: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4</w:t>
            </w: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val="en-US"/>
              </w:rPr>
              <w:t xml:space="preserve"> - Language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12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 xml:space="preserve">Контрольный обзор тем </w:t>
            </w: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val="en-US"/>
              </w:rPr>
              <w:t>3, 4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15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Контрольная работа № 2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val="en-US"/>
              </w:rPr>
              <w:t>Employment; Language Learnin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 xml:space="preserve">Тема 5 - </w:t>
            </w: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val="en-US"/>
              </w:rPr>
              <w:t>Advertising</w:t>
            </w: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 xml:space="preserve">Итоговое занятие по всем пройденным темам 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Итоговый тест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hanging="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: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контроля и система оценивания аттестаци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91"/>
        <w:gridCol w:w="196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ая аттестац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Итоговый тес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аудиторная работа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Контрольная работа № 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>Контрольная работа № 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внеаудиторная работа: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ния выдаются персонально каждому студенту на практических занятиях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ая и исследовательская деятельность по дисциплин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(зачет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4"/>
          <w:szCs w:val="24"/>
        </w:rPr>
      </w:pPr>
      <w:r>
        <w:rPr>
          <w:rFonts w:eastAsia="HiddenHorzOC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4"/>
          <w:szCs w:val="24"/>
        </w:rPr>
      </w:pPr>
      <w:r>
        <w:rPr>
          <w:rFonts w:eastAsia="HiddenHorzOC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4"/>
          <w:szCs w:val="24"/>
        </w:rPr>
      </w:pPr>
      <w:r>
        <w:rPr>
          <w:rFonts w:eastAsia="HiddenHorzOCR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</w:rPr>
      </w:pPr>
      <w:r>
        <w:rPr>
          <w:rFonts w:eastAsia="HiddenHorzOCR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4"/>
        </w:tabs>
        <w:ind w:left="1327" w:hanging="127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ltilex.ru/on-line.htm" TargetMode="External"/><Relationship Id="rId3" Type="http://schemas.openxmlformats.org/officeDocument/2006/relationships/hyperlink" Target="http://www.medialingua.ru/" TargetMode="External"/><Relationship Id="rId4" Type="http://schemas.openxmlformats.org/officeDocument/2006/relationships/hyperlink" Target="http://www.multitra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8:36:00Z</dcterms:created>
  <dc:creator>Home</dc:creator>
  <dc:description/>
  <cp:keywords/>
  <dc:language>en-US</dc:language>
  <cp:lastModifiedBy>user</cp:lastModifiedBy>
  <cp:lastPrinted>2012-11-12T22:06:00Z</cp:lastPrinted>
  <dcterms:modified xsi:type="dcterms:W3CDTF">2013-03-18T08:22:00Z</dcterms:modified>
  <cp:revision>3</cp:revision>
  <dc:subject/>
  <dc:title>МИНИСТЕРСТВО ОБРАЗОВАНИЯ И НАУКИ</dc:title>
</cp:coreProperties>
</file>